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Test 4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2/01/18 through 01/31/19</w:t>
      </w:r>
    </w:p>
    <w:p>
      <w:pPr>
        <w:pStyle w:val="Normal"/>
        <w:rPr/>
      </w:pPr>
      <w:r>
        <w:rPr>
          <w:rFonts w:cs="Arial" w:ascii="Arial" w:hAnsi="Arial"/>
        </w:rPr>
        <w:t>Estate or Trust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BERT GREEN ES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TEST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ITMORE MD 21215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IN: 00-4011114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turn Type: 104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Name:  AA and BB Estate Planning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EIN:  00-7654321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owa County: Polk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owa Probate: ESPR 0012345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ecedent’s Social Security Number: 555-00-5555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ine 8: Nature of income – Lump sum pension / Final W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ased on federal test case 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20:00Z</dcterms:created>
  <dc:creator>DDOTZEN</dc:creator>
  <dc:description/>
  <cp:keywords/>
  <dc:language>en-US</dc:language>
  <cp:lastModifiedBy>Sate of Iowa</cp:lastModifiedBy>
  <cp:lastPrinted>2018-10-12T13:41:00Z</cp:lastPrinted>
  <dcterms:modified xsi:type="dcterms:W3CDTF">2018-10-12T18:41:00Z</dcterms:modified>
  <cp:revision>20</cp:revision>
  <dc:subject/>
  <dc:title>Test 2 Profile</dc:title>
</cp:coreProperties>
</file>