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te </w:t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Your certificate number for the Iowa Investment Tax Credit is 712014001002</w:t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te </w:t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Your certificate number for the Iowa Investment Tax Credit is 712014001003</w:t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6:00Z</dcterms:created>
  <dc:creator>DDOTZEN</dc:creator>
  <dc:description/>
  <dc:language>en-US</dc:language>
  <cp:lastModifiedBy>meckard</cp:lastModifiedBy>
  <cp:lastPrinted>2016-10-12T14:23:00Z</cp:lastPrinted>
  <dcterms:modified xsi:type="dcterms:W3CDTF">2017-10-13T16:26:00Z</dcterms:modified>
  <cp:revision>2</cp:revision>
  <dc:subject/>
  <dc:title>Test 2 Profile</dc:title>
</cp:coreProperties>
</file>