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Test 6 Profil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ax period: 01/01/18 through 12/31/18</w:t>
      </w:r>
    </w:p>
    <w:p>
      <w:pPr>
        <w:pStyle w:val="Normal"/>
        <w:rPr/>
      </w:pPr>
      <w:r>
        <w:rPr>
          <w:rFonts w:cs="Arial" w:ascii="Arial" w:hAnsi="Arial"/>
        </w:rPr>
        <w:t>Estate or Trust Name and 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FETIME TRUST FBO JOHN SM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 S DES MOINES 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 MOINES, IA 50316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EIN: 00-1234567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turn Type: 1041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Name: Iowa Trust Company LLC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EIN: 00-3434343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wa Specific Dat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owa Credits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Investment Tax Credit – Certificate Number – 712014001002 &amp; 712014001003</w:t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ew Jobs Tax Credit – Certificate Number – 722014110061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ass-Through Entity: Ethanol is the Future, FEIN 40-0002134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A 128 Research Activities Credi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9:20:00Z</dcterms:created>
  <dc:creator>DDOTZEN</dc:creator>
  <dc:description/>
  <cp:keywords/>
  <dc:language>en-US</dc:language>
  <cp:lastModifiedBy>Sate of Iowa</cp:lastModifiedBy>
  <cp:lastPrinted>2018-10-12T14:24:00Z</cp:lastPrinted>
  <dcterms:modified xsi:type="dcterms:W3CDTF">2018-10-12T19:24:00Z</dcterms:modified>
  <cp:revision>19</cp:revision>
  <dc:subject/>
  <dc:title>Test 2 Profile</dc:title>
</cp:coreProperties>
</file>