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5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YL GREEN GRANTOR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0 TEST R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HINGTON, DC 20019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400008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Ellen Whit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SSN: 121-00-1212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sed on federal test case 5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49:00Z</dcterms:created>
  <dc:creator>DDOTZEN</dc:creator>
  <dc:description/>
  <cp:keywords/>
  <dc:language>en-US</dc:language>
  <cp:lastModifiedBy>Sate of Iowa</cp:lastModifiedBy>
  <cp:lastPrinted>2018-10-12T12:52:00Z</cp:lastPrinted>
  <dcterms:modified xsi:type="dcterms:W3CDTF">2018-10-12T17:53:00Z</dcterms:modified>
  <cp:revision>11</cp:revision>
  <dc:subject/>
  <dc:title>Test 2 Profile</dc:title>
</cp:coreProperties>
</file>