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3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ENTA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TEST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HAM, MD 20706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4012343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Cyan Magen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SSN: 987-00-1234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A 1041 Schedule C Nonresident Tax Cred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sed on federal test case 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27:00Z</dcterms:created>
  <dc:creator>DDOTZEN</dc:creator>
  <dc:description/>
  <cp:keywords/>
  <dc:language>en-US</dc:language>
  <cp:lastModifiedBy>Sate of Iowa</cp:lastModifiedBy>
  <cp:lastPrinted>2018-10-12T11:12:00Z</cp:lastPrinted>
  <dcterms:modified xsi:type="dcterms:W3CDTF">2018-10-12T16:12:00Z</dcterms:modified>
  <cp:revision>14</cp:revision>
  <dc:subject/>
  <dc:title>Test 2 Profile</dc:title>
</cp:coreProperties>
</file>