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Test J 0002 Profil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ax period: 01/01/18 through 12/31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nership Name and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 Starling L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31 N McKinley Drive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Reno NV  89510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FEIN: 00-20000001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usiness Code: 541110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Return Type: 1065, LLP (Limited Liability Partnership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r Name: Sam Starl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r ID: 000-00-0022 (SSN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wa Specific Data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unty No: 00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>Federal 1065 based on federal test case 1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48:00Z</dcterms:created>
  <dc:creator>Sate of Iowa</dc:creator>
  <dc:description/>
  <cp:keywords/>
  <dc:language>en-US</dc:language>
  <cp:lastModifiedBy>Sate of Iowa</cp:lastModifiedBy>
  <dcterms:modified xsi:type="dcterms:W3CDTF">2018-10-17T19:26:00Z</dcterms:modified>
  <cp:revision>3</cp:revision>
  <dc:subject/>
  <dc:title/>
</cp:coreProperties>
</file>