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Test T 0009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Corporation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E FIXR UPPER I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 ANY S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YTOWN OK 74002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IN: 00-0000009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usiness Code: 541320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turn Type: 1120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orporate Officer:  TALBERT OAKS, SSN 000-00-0077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unty No: 00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ditional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A 1120S Schedule K-1, line 14f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</w:rPr>
        <w:t>Description</w:t>
        <w:tab/>
        <w:t>Amount</w:t>
      </w:r>
    </w:p>
    <w:p>
      <w:pPr>
        <w:pStyle w:val="Normal"/>
        <w:tabs>
          <w:tab w:val="clear" w:pos="720"/>
          <w:tab w:val="left" w:pos="57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ong-term contracts entered into after 2/28/1986</w:t>
        <w:tab/>
        <w:t>$15,000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ederal 1120S based on federal test case 7.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53:00Z</dcterms:created>
  <dc:creator>Sate of Iowa</dc:creator>
  <dc:description/>
  <cp:keywords/>
  <dc:language>en-US</dc:language>
  <cp:lastModifiedBy>Sate of Iowa</cp:lastModifiedBy>
  <dcterms:modified xsi:type="dcterms:W3CDTF">2018-10-16T16:19:00Z</dcterms:modified>
  <cp:revision>2</cp:revision>
  <dc:subject/>
  <dc:title/>
</cp:coreProperties>
</file>